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26.09.2018                                                                                                                           №  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– 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программу «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sz w:val="28"/>
          <w:szCs w:val="28"/>
        </w:rPr>
        <w:t>спорта» на  2019 - 2021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В.Г. Попков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6.09. 2018 </w:t>
      </w:r>
      <w:r>
        <w:rPr>
          <w:rFonts w:cs="Times New Roman" w:ascii="Times New Roman" w:hAnsi="Times New Roman"/>
          <w:sz w:val="28"/>
          <w:szCs w:val="28"/>
        </w:rPr>
        <w:t>№ 76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ение уровня обеспеченности населения спортивными сооружения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спортивных площадок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материально-технической базы учреждений физической культуры и массового спорта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населения, систематически занимающегося физической культурой и спортом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ост проведенных соревнован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0,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физической культуры и спорта поселения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в сфере физической культуры и спорта является создание условий и мотиваций для ведения здорового образа жизни, сохранение и улучшение здоровья населения Школь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в период реализации программы будут направлены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обеспеченности населения спортивными сооружениями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многофункциональных спортивных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атериально-технической базы учреждений физической культуры и массового спор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функционирования спортивных команд, участие спортсменов Школьненского сельского поселения Белореченского района в спартакиадах, первенствах, чемпионатах края и стран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вышения квалификации специалистов по физической культуре и спорту, обеспечение их социальной защищенности.</w:t>
      </w:r>
    </w:p>
    <w:p>
      <w:pPr>
        <w:pStyle w:val="Normal"/>
        <w:shd w:fill="FFFFFF" w:val="clear"/>
        <w:spacing w:lineRule="atLeast" w:line="255" w:before="0" w:after="3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ых задач позволит к концу 2021 года увеличить удельный вес населения, систематически занимающегося спортом и физической культурой, обеспечить поселение спортивными сооружениями, увеличить количество спортсменов, зачисленных в составы команд Белореченского района, Краснодарского края, а также 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здание условий и мотиваций для ведения здорового образа жизни, сохранение и улучшение здоровья насел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повышение уровня обеспеченности населения спортивными сооружениям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устройство спортивных площад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материально-технической базы учреждений физической культуры и массового спорта.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азвитие    физической    культуры   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обеспеченности населения спортивными сооружения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устройство спортивных площад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звитие материально-технической базы учреждений физической культуры и массового 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дельный вес населения, систематически занимающегося физической культурой и спорт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ост проведенных соревнова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физического воспита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>
          <w:rFonts w:eastAsia="Calibri" w:cs="Calibri"/>
        </w:rPr>
        <w:t xml:space="preserve"> </w:t>
      </w:r>
      <w:r>
        <w:rPr/>
        <w:tab/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9-27T15:21:00Z</cp:lastPrinted>
  <dcterms:modified xsi:type="dcterms:W3CDTF">2018-10-31T12:05:00Z</dcterms:modified>
  <cp:revision>43</cp:revision>
  <dc:subject/>
  <dc:title/>
</cp:coreProperties>
</file>